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lang w:val="en-GB"/>
        </w:rPr>
      </w:pP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The Entrepreneur</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a background to the area of entrepreneurship.</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The definition of the entrepreneur indicates that this individual is responsible for identifying the business idea and accessing the relevant resources required to turn this idea into a successful business.  The difference between the entrepreneur and the manager is highlighted.  The main difference is based on the fact that the entrepreneur is concerned with change and new ways of doing things, whereas the manager seeks to steer the organisation towards the attainment of the goals of the organis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different characteristics of the entrepreneurs are presented, indicating that no one characteristic defines an entrepreneur.  Instead the entrepreneur possesses many characteristics which are required at different stages when setting up a business. Visionary and innovative skills may be required at the earlier stages of the business.  As the business develops and expands it may be necessary to take risks and to drive the team towards goal completion.  Perseverance and commitment may be required when seeking finance to facilitate further growth or other hurdles which may be presented when setting up a business e.g. business climate, lack of time etc.  Many entrepreneurs are described as risk takers, extremely competitive, impatient, ambitious and concerned with the need to get things done quickly and effectivel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s presentation also presents a list of skills and competencies used in research carried out by Dr. Naomi Birdthistle when identifying the characteristics of Irish Entrepreneurs.  These include ‘I can …represent my own opinion’; ‘I can … negotiate’. Examples of some successful Kerry and Irish Entrepreneurs are give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Details of interesting entrepreneurship web sites are given which can be used to find out more information about entrepreneurs and about the requirements of setting up a new business.  </w:t>
      </w:r>
    </w:p>
    <w:p>
      <w:pPr>
        <w:pStyle w:val="Normal"/>
        <w:jc w:val="both"/>
        <w:rPr>
          <w:lang w:val="en-GB"/>
        </w:rPr>
      </w:pPr>
      <w:r>
        <w:rPr>
          <w:lang w:val="en-GB"/>
        </w:rPr>
      </w:r>
    </w:p>
    <w:p>
      <w:pPr>
        <w:pStyle w:val="Normal"/>
        <w:jc w:val="both"/>
        <w:rPr>
          <w:lang w:val="en-GB"/>
        </w:rPr>
      </w:pPr>
      <w:r>
        <w:rPr>
          <w:lang w:val="en-GB"/>
        </w:rPr>
        <w:t xml:space="preserve">Reference is given to Fachler’s book (2003) “Fire in Your Belly”, which refers to the need for entrepreneurs to taker the risk, to support their ‘gut’ feelings with research to above all to have fun in initiating and setting up a new busi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06:00Z</dcterms:created>
  <dc:creator>Dominic A. Moriarty</dc:creator>
  <dc:description/>
  <cp:keywords/>
  <dc:language>en-US</dc:language>
  <cp:lastModifiedBy>Dominic A. Moriarty</cp:lastModifiedBy>
  <dcterms:modified xsi:type="dcterms:W3CDTF">2007-07-25T15:08:00Z</dcterms:modified>
  <cp:revision>1</cp:revision>
  <dc:subject/>
  <dc:title>Teaching Note</dc:title>
</cp:coreProperties>
</file>