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Communication and Meetings</w:t>
      </w:r>
    </w:p>
    <w:p>
      <w:pPr>
        <w:pStyle w:val="Normal"/>
        <w:rPr>
          <w:b/>
          <w:b/>
          <w:lang w:val="en-GB"/>
        </w:rPr>
      </w:pPr>
      <w:r>
        <w:rPr>
          <w:b/>
          <w:lang w:val="en-GB"/>
        </w:rPr>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describe the different types of communication required to run q business and to manage the multiple meetings required to get a business up and going.</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The definition and role of communication is given, indicating the need for accurate, timely, complete and relevant information when setting up a business.  It is critical that this information is made available to those who need and in the best format.  The communication process is one where someone (sender) forwards information to another person(s) (receiver) using a letter, a memo, an email, a text message, a telephone call or a mee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ome information needs to be communicated orally.  This may be face-to-face, on the telephone or to a group.  This format allows for discussion and clarification for any information not clearly understood by the receiver.  However, it may be too informal, the receiver may not wish to express his/her lack of understanding and/or there may be no record of the information shar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ther information may be communicated in written form which provides a record of all information shared and allows time for planning and effective presentation of the information, e.g. use mostly text or graphs or a combination of both.  However, written information does not allow for instant feedback or immediate clarification of any poin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The preferred choice of communication may be determined by the formal (Written) of informal nature (Oral) of the information.  When this information is being communicated via a meeting it is important that the meeting is planned well in advance.  An agenda needs to be prepared and all relevant parties informed of time and location of meeting.  Structure needs to be give to the meeting with the main action points and responsible person being recorded.  The minutes of the meeting need to be written up and distributed to all involved.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08:00Z</dcterms:created>
  <dc:creator>Dominic A. Moriarty</dc:creator>
  <dc:description/>
  <cp:keywords/>
  <dc:language>en-US</dc:language>
  <cp:lastModifiedBy>Dominic A. Moriarty</cp:lastModifiedBy>
  <dcterms:modified xsi:type="dcterms:W3CDTF">2007-07-25T15:09:00Z</dcterms:modified>
  <cp:revision>1</cp:revision>
  <dc:subject/>
  <dc:title>Teaching Note</dc:title>
</cp:coreProperties>
</file>